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val="ro-RO"/>
        </w:rPr>
      </w:pPr>
      <w:r>
        <w:rPr>
          <w:lang w:val="ro-RO"/>
        </w:rPr>
        <w:drawing>
          <wp:inline distT="0" distB="0" distL="0" distR="0">
            <wp:extent cx="199072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1" r="-18" b="-61"/>
                    <a:stretch>
                      <a:fillRect/>
                    </a:stretch>
                  </pic:blipFill>
                  <pic:spPr bwMode="auto">
                    <a:xfrm>
                      <a:off x="0" y="0"/>
                      <a:ext cx="1990725" cy="590550"/>
                    </a:xfrm>
                    <a:prstGeom prst="rect">
                      <a:avLst/>
                    </a:prstGeom>
                  </pic:spPr>
                </pic:pic>
              </a:graphicData>
            </a:graphic>
          </wp:inline>
        </w:drawing>
      </w:r>
    </w:p>
    <w:p>
      <w:pPr>
        <w:pStyle w:val="Normal"/>
        <w:jc w:val="center"/>
        <w:rPr>
          <w:lang w:val="ro-RO"/>
        </w:rPr>
      </w:pPr>
      <w:r>
        <w:rPr>
          <w:b/>
          <w:lang w:val="ro-RO"/>
        </w:rPr>
        <w:t xml:space="preserve">Orientări politice pentru implementarea Articolului 18 al Directivei Drepturilor de Autor 2019 </w:t>
      </w:r>
    </w:p>
    <w:p>
      <w:pPr>
        <w:pStyle w:val="Normal"/>
        <w:shd w:fill="FFFFFF" w:val="clear"/>
        <w:jc w:val="both"/>
        <w:rPr/>
      </w:pPr>
      <w:r>
        <w:rPr>
          <w:lang w:val="ro-RO"/>
        </w:rPr>
        <w:t>Articolul 18 al Directivei Drepturilor de Autor pe Piaţa Unică Digitală 2019 prevede faptul că remunerarea artiştilor interpreţi sau executanţi trebuie să fie proporţională cu veniturile obţinute prin exploatarea operelor acestora şi că plăţile forfetare vor reprezenta excepţia, mai degrabă decât regula (vă rugăm să consultaţi orientările comune ale FAIR INTERNET din Capitolul III).</w:t>
      </w:r>
    </w:p>
    <w:p>
      <w:pPr>
        <w:pStyle w:val="Normal"/>
        <w:shd w:fill="FFFFFF" w:val="clear"/>
        <w:jc w:val="both"/>
        <w:rPr/>
      </w:pPr>
      <w:r>
        <w:rPr>
          <w:lang w:val="ro-RO"/>
        </w:rPr>
        <w:t>În acest scop, Directiva prevede în mod clar faptul că Statele Membre se pot baza pe diverse mecanisme existente sau nou-introduse. Organizaţiile de artişti interpreţi sau executanţi sunt încurajate să militeze pe lângă factorii de decizie naţionali pentru a realiza acest deziderat prin  introducerea în sistemele naţionale ale acestora a unui drept la remuneraţie pentru punerea la dispoziţie la cerere, pentru artiştii interpreţi sau executanţi plătiţi de platformele online şi aflaţi sub rezerva gestiunii colective obligatorii.</w:t>
      </w:r>
    </w:p>
    <w:p>
      <w:pPr>
        <w:pStyle w:val="Normal"/>
        <w:jc w:val="both"/>
        <w:rPr/>
      </w:pPr>
      <w:r>
        <w:rPr>
          <w:lang w:val="ro-RO"/>
        </w:rPr>
        <w:t xml:space="preserve">În continuare sunt furnizate câteva orientări politice către organizaţiile de artişti interpreţi sau executanţi în ceea ce priveşte procesul de implementare al articolului 18 şi posibile întrebări care pot fi adresate vis-à-vis de dreptul la remuneraţie. </w:t>
      </w:r>
      <w:r>
        <w:rPr>
          <w:b/>
          <w:lang w:val="ro-RO"/>
        </w:rPr>
        <w:t xml:space="preserve"> </w:t>
      </w:r>
    </w:p>
    <w:p>
      <w:pPr>
        <w:pStyle w:val="Normal"/>
        <w:jc w:val="both"/>
        <w:rPr>
          <w:lang w:val="ro-RO"/>
        </w:rPr>
      </w:pPr>
      <w:r>
        <w:rPr>
          <w:b/>
          <w:lang w:val="ro-RO"/>
        </w:rPr>
        <w:t xml:space="preserve">Î1. Ce mecanism este necesar pentru obţinerea unei remuneraţii adecvate şi proporţionale pentru prestaţiile artistice utilizate în masă în mediul online?  </w:t>
      </w:r>
    </w:p>
    <w:p>
      <w:pPr>
        <w:pStyle w:val="Normal"/>
        <w:jc w:val="both"/>
        <w:rPr/>
      </w:pPr>
      <w:r>
        <w:rPr>
          <w:lang w:val="ro-RO"/>
        </w:rPr>
        <w:t xml:space="preserve">Conform Articolului 18 al Directivei Drepturilor de Autor pe Piaţa Unică Digitală 2019, este necesară introducerea unei noi măsuri în legislaţia naţională care să completeze prevederile relevante referitoare la utilizarea la cerere a prestaţiilor artistice în mediul online. Această prevedere ar garanta artiştilor interpreţi sau executanţi un drept la care nu se poate renunţa, de a primi remuneraţie echitabilă în ciuda oricărui posibil transfer către producător al dreptului exclusiv de punere la dispoziţie la cerere a prestaţiilor artistice ale acestora, în mod independent de orice termeni conveniţi pentru transferul respectiv şi în plus faţă de orice posibile plăţi contractuale care sunt efectuate de producători în acest sens. Această remuneraţie va fi gestionată de organismele de colectare ale artiştilor interpreţi sau executanţi şi va fi achitată de platformele digitale.  </w:t>
      </w:r>
    </w:p>
    <w:p>
      <w:pPr>
        <w:pStyle w:val="Normal"/>
        <w:jc w:val="both"/>
        <w:rPr/>
      </w:pPr>
      <w:r>
        <w:rPr>
          <w:lang w:val="ro-RO"/>
        </w:rPr>
        <w:t xml:space="preserve">Artiştilor interpreţi sau executanţi (de ex. muzicieni, actori, dansatori, cântăreţi…) le-a fost conferit un drept de a autoriza sau interzice punerea la dispoziţie către public a prestaţiilor artistice ale acestora, la cerere (Directiva UE privind Drepturile de Autor 2001/29/CE). În consecinţă, acesta a fost implementat în diversele legislaţii naţionale ale Statelor Membre. În practică însă, acest drept nu a fost atât de eficient pe cât ar fi trebuit, întrucât majoritatea artiştilor interpreţi sau executanţi nu primesc nicio remuneraţie din partea acestor forme de exploatare. </w:t>
      </w:r>
    </w:p>
    <w:p>
      <w:pPr>
        <w:pStyle w:val="Normal"/>
        <w:jc w:val="both"/>
        <w:rPr/>
      </w:pPr>
      <w:r>
        <w:rPr>
          <w:lang w:val="ro-RO"/>
        </w:rPr>
        <w:t xml:space="preserve">Mai exact, Statele Membre sunt încurajate să integreze următoarele prevederi în propriile legislaţii naţionale în vederea îndeplinirii obligaţiei acestora (conform Articolului 18 al Directivei 2019) de remunerare adecvată şi proporţională a exploatărilor din mediul online: </w:t>
      </w:r>
    </w:p>
    <w:p>
      <w:pPr>
        <w:pStyle w:val="Normal"/>
        <w:jc w:val="both"/>
        <w:rPr/>
      </w:pPr>
      <w:r>
        <w:rPr>
          <w:lang w:val="ro-RO"/>
        </w:rPr>
        <w:t>„</w:t>
      </w:r>
      <w:r>
        <w:rPr>
          <w:i/>
          <w:lang w:val="ro-RO"/>
        </w:rPr>
        <w:t>În situaţia în care un artist interpret sau executant a transferat sau cesionat dreptul exclusiv de a pune la dispoziţie la cerere şi, independent de orice termeni conveniţi pentru transferul sau cesiunea respectivă, artistul interpret sau executant va avea dreptul de a obţine o remuneraţie echitabilă ce va fi plătită de utilizator pentru punerea la dispoziţia publicului a prestaţiei artistice fixate a acestuia/acesteia. Dreptul artistului interpret sau executant de a obţine o remuneraţie echitabilă pentru punerea la dispoziţia publicului a prestaţiei artistice a acestuia/acesteia va fi un drept la care nu se poate renunţa şi va fi gestionat de organismele de gestiune colectivă a drepturilor artiştilor interpreţi sau executanţi</w:t>
      </w:r>
      <w:r>
        <w:rPr>
          <w:lang w:val="ro-RO"/>
        </w:rPr>
        <w:t xml:space="preserve">”. </w:t>
      </w:r>
    </w:p>
    <w:p>
      <w:pPr>
        <w:pStyle w:val="Normal"/>
        <w:jc w:val="both"/>
        <w:rPr>
          <w:lang w:val="ro-RO"/>
        </w:rPr>
      </w:pPr>
      <w:r>
        <w:rPr>
          <w:lang w:val="ro-RO"/>
        </w:rPr>
      </w:r>
    </w:p>
    <w:p>
      <w:pPr>
        <w:pStyle w:val="Normal"/>
        <w:jc w:val="both"/>
        <w:rPr>
          <w:lang w:val="ro-RO"/>
        </w:rPr>
      </w:pPr>
      <w:r>
        <w:rPr>
          <w:b/>
          <w:lang w:val="ro-RO"/>
        </w:rPr>
        <w:t>Î2. De ce este necesară introducerea unui drept de obţinere a remuneraţiei echitabile, la care nu se poate renunţa?</w:t>
      </w:r>
    </w:p>
    <w:p>
      <w:pPr>
        <w:pStyle w:val="Normal"/>
        <w:jc w:val="both"/>
        <w:rPr/>
      </w:pPr>
      <w:r>
        <w:rPr>
          <w:lang w:val="ro-RO"/>
        </w:rPr>
        <w:t xml:space="preserve">În era digitală, prestaţiile artistice sunt puse la dispoziţie la cerere, la scară largă. Majoritatea artiştilor interpreţi sau executanţi nu primesc plăţi suplimentare atunci când prestaţiile artistice ale acestora sunt folosite în mediul online. Într-adevăr, din ce în ce mai multe entităţi beneficiază de utilizarea acestor prestaţii artistice fără a da nimic înapoi celor care au contribuit la realizarea acestora. Artiştilor interpreţi sau executanţi li se acordă un „drept exclusiv” în virtutea Directivei UE privind Drepturile de Autor 2001/29/CE, ceea ce înseamnă că aceştia au obligaţia de a-şi da acordul dacă doresc să permită punerea la dispoziţie a prestaţiilor artistice ale acestora în mediul online, la cerere. Cu toate acestea, realitatea practică este aceea că de multe ori artiştii interpreţi sau executanţi sunt obligaţi să transfere acest drept către producători (case de discuri, studiouri de film etc.) în schimbul unui comision simbolic unic sau chiar fără niciun fel de plată suplimentară. </w:t>
      </w:r>
    </w:p>
    <w:p>
      <w:pPr>
        <w:pStyle w:val="Normal"/>
        <w:jc w:val="both"/>
        <w:rPr>
          <w:lang w:val="ro-RO"/>
        </w:rPr>
      </w:pPr>
      <w:r>
        <w:rPr>
          <w:lang w:val="ro-RO"/>
        </w:rPr>
        <w:t>Prin urmare, legislaţia a eşuat în mod vizibil în protejarea şi răsplătirea corespunzătoare a artiştilor interpreţi sau executanţi. Legea trebuie schimbată astfel încât protecţia acordată artiştilor interpreţi sau executanţi să fie pusă în practică în mod eficient.</w:t>
      </w:r>
    </w:p>
    <w:p>
      <w:pPr>
        <w:pStyle w:val="Normal"/>
        <w:jc w:val="both"/>
        <w:rPr>
          <w:lang w:val="ro-RO"/>
        </w:rPr>
      </w:pPr>
      <w:r>
        <w:rPr>
          <w:lang w:val="ro-RO"/>
        </w:rPr>
      </w:r>
    </w:p>
    <w:p>
      <w:pPr>
        <w:pStyle w:val="Normal"/>
        <w:jc w:val="both"/>
        <w:rPr>
          <w:lang w:val="ro-RO"/>
        </w:rPr>
      </w:pPr>
      <w:r>
        <w:rPr>
          <w:b/>
          <w:lang w:val="ro-RO"/>
        </w:rPr>
        <w:t xml:space="preserve">Î3. Dreptul de obţinere a remuneraţiei echitabile, la care nu se poate renunţa, este un concept juridic nou? </w:t>
      </w:r>
    </w:p>
    <w:p>
      <w:pPr>
        <w:pStyle w:val="Normal"/>
        <w:jc w:val="both"/>
        <w:rPr>
          <w:lang w:val="ro-RO"/>
        </w:rPr>
      </w:pPr>
      <w:r>
        <w:rPr>
          <w:lang w:val="ro-RO"/>
        </w:rPr>
        <w:t>Nu. Un asemenea drept a fost deja introdus în 1992 (Directiva 1992/100/CEE, codificată ulterior ca Directiva 2006/115/CE şi implementată apoi în legislaţia naţională) pentru situaţiile în care un artist interpret sau executant îşi transferă drepturile de închiriere către un producător. În mod asemănător, un drept la remuneraţie este acordat artiştilor interpreţi sau executanţi pentru radiodifuzarea şi comunicarea publică a operelor muzicale (Directiva 2006/115/CE implementată ulterior şi în legislaţia naţională</w:t>
      </w:r>
      <w:r>
        <w:rPr>
          <w:bCs/>
          <w:lang w:val="ro-RO"/>
        </w:rPr>
        <w:t xml:space="preserve">). </w:t>
      </w:r>
    </w:p>
    <w:p>
      <w:pPr>
        <w:pStyle w:val="Normal"/>
        <w:jc w:val="both"/>
        <w:rPr>
          <w:bCs/>
          <w:lang w:val="ro-RO"/>
        </w:rPr>
      </w:pPr>
      <w:r>
        <w:rPr>
          <w:bCs/>
          <w:lang w:val="ro-RO"/>
        </w:rPr>
        <w:t xml:space="preserve">Cu ocazia implementării Directivei Drepturilor de Autor 2001/29, unele State Membre au optat pentru furnizarea unei protecţii mai largi pentru artiştii interpreţi sau executanţi, de exemplu cum este cazul Spaniei. Curtea Supremă spaniolă a susţinut această extindere a legislaţiei spaniole ţinând cont de faptul că o remuneraţie echitabilă pentru punerea la dispoziţie la cerere nu este contradictorie cu prevederile Directivei Drepturilor de Autor 2001/29. Mai degrabă, aceasta are la bază legislaţia UE existentă, şi anume principiile prevăzute în Directiva 92/100 privind drepturile de închiriere, care permiteau o protecţie mai largă pentru drepturile conexe. </w:t>
      </w:r>
    </w:p>
    <w:p>
      <w:pPr>
        <w:pStyle w:val="Normal"/>
        <w:jc w:val="both"/>
        <w:rPr>
          <w:bCs/>
          <w:lang w:val="ro-RO"/>
        </w:rPr>
      </w:pPr>
      <w:r>
        <w:rPr>
          <w:bCs/>
          <w:lang w:val="ro-RO"/>
        </w:rPr>
      </w:r>
    </w:p>
    <w:p>
      <w:pPr>
        <w:pStyle w:val="Normal"/>
        <w:jc w:val="both"/>
        <w:rPr>
          <w:lang w:val="ro-RO"/>
        </w:rPr>
      </w:pPr>
      <w:r>
        <w:rPr>
          <w:b/>
          <w:lang w:val="ro-RO"/>
        </w:rPr>
        <w:t xml:space="preserve">Î4. Care sunt circumstanţele în care va fi achitată această remuneraţie? </w:t>
      </w:r>
    </w:p>
    <w:p>
      <w:pPr>
        <w:pStyle w:val="Normal"/>
        <w:jc w:val="both"/>
        <w:rPr/>
      </w:pPr>
      <w:r>
        <w:rPr>
          <w:lang w:val="ro-RO"/>
        </w:rPr>
        <w:t>În situaţia în care artiştii interpreţi sau executanţi îşi transferă sau cesionează dreptul exclusiv de punere la dispoziţie către producător – fie prin negociere individuală, fie colectiv – aceştia trebuie să îşi păstreze dreptul de a primi remuneraţie echitabilă atât timp cât prestaţiile artistice ale acestora sunt protejate, fiind separate de orice acorduri contractuale convenite pentru transferul sau cesiunea respectivă.</w:t>
      </w:r>
    </w:p>
    <w:p>
      <w:pPr>
        <w:pStyle w:val="Normal"/>
        <w:jc w:val="both"/>
        <w:rPr>
          <w:lang w:val="ro-RO"/>
        </w:rPr>
      </w:pPr>
      <w:r>
        <w:rPr>
          <w:lang w:val="ro-RO"/>
        </w:rPr>
      </w:r>
    </w:p>
    <w:p>
      <w:pPr>
        <w:pStyle w:val="Normal"/>
        <w:jc w:val="both"/>
        <w:rPr>
          <w:lang w:val="ro-RO"/>
        </w:rPr>
      </w:pPr>
      <w:r>
        <w:rPr>
          <w:b/>
          <w:lang w:val="ro-RO"/>
        </w:rPr>
        <w:t xml:space="preserve">Î5. Cine ar trebui să achite remuneraţia? </w:t>
      </w:r>
    </w:p>
    <w:p>
      <w:pPr>
        <w:pStyle w:val="Normal"/>
        <w:jc w:val="both"/>
        <w:rPr/>
      </w:pPr>
      <w:r>
        <w:rPr>
          <w:lang w:val="ro-RO"/>
        </w:rPr>
        <w:t xml:space="preserve">Remuneraţia ar trebui să fie achitată de către „utilizator”, şi anume de către multele societăţi şi entităţi care pun la dispoziţie conţinut audio şi audiovizual la cerere în mediul online. De exemplu, ar putea fi o platformă online de servicii care oferă opere muzicale sau audiovizuale la cerere, cum ar fi iTunes, Spotify, Netflix, Deezer sau Amazon Prime. În calitate de utilizatori de conţinut protejat, aceste organizaţii ar plăti remuneraţia către organismele de gestiune colectivă a drepturilor artiştilor interpreţi sau executanţi. </w:t>
      </w:r>
    </w:p>
    <w:p>
      <w:pPr>
        <w:pStyle w:val="Normal"/>
        <w:jc w:val="both"/>
        <w:rPr>
          <w:lang w:val="ro-RO"/>
        </w:rPr>
      </w:pPr>
      <w:r>
        <w:rPr>
          <w:lang w:val="ro-RO"/>
        </w:rPr>
      </w:r>
    </w:p>
    <w:p>
      <w:pPr>
        <w:pStyle w:val="Normal"/>
        <w:jc w:val="both"/>
        <w:rPr>
          <w:lang w:val="ro-RO"/>
        </w:rPr>
      </w:pPr>
      <w:r>
        <w:rPr>
          <w:b/>
          <w:lang w:val="ro-RO"/>
        </w:rPr>
        <w:t xml:space="preserve">Î6. Un nou drept la remuneraţie ar face acordarea de licenţe şi mai complexă, în special acordarea de licenţe multiteritoriale? </w:t>
      </w:r>
    </w:p>
    <w:p>
      <w:pPr>
        <w:pStyle w:val="Normal"/>
        <w:jc w:val="both"/>
        <w:rPr/>
      </w:pPr>
      <w:r>
        <w:rPr>
          <w:lang w:val="ro-RO"/>
        </w:rPr>
        <w:t xml:space="preserve">Nu. Un drept la remuneraţie ar fi un element nou în „lanţul” de acorduri comerciale dintre titularii de drepturi şi utilizatori, în măsura în care ar introduce o nouă plată către artiştii interpreţi sau executanţi, care nu exista anterior. Ar fi un mecanism simplu şi direct de implementare, asigurându-se în acelaşi timp recompensarea individuală a artiştilor interpreţi sau executanţi pentru utilizarea operelor acestora în mediul online şi la cerere. </w:t>
      </w:r>
    </w:p>
    <w:p>
      <w:pPr>
        <w:pStyle w:val="Normal"/>
        <w:jc w:val="both"/>
        <w:rPr>
          <w:b/>
          <w:b/>
          <w:bCs/>
          <w:color w:val="215868"/>
          <w:lang w:val="ro-RO"/>
        </w:rPr>
      </w:pPr>
      <w:r>
        <w:rPr>
          <w:lang w:val="ro-RO"/>
        </w:rPr>
        <w:t xml:space="preserve">Utilizatorul ar efectua o singură plată către un singur organism de gestiune colectivă. </w:t>
      </w:r>
    </w:p>
    <w:p>
      <w:pPr>
        <w:pStyle w:val="Normal"/>
        <w:jc w:val="both"/>
        <w:rPr>
          <w:lang w:val="ro-RO"/>
        </w:rPr>
      </w:pPr>
      <w:r>
        <w:rPr>
          <w:bCs/>
          <w:lang w:val="ro-RO"/>
        </w:rPr>
        <w:t xml:space="preserve">Este important de reţinut faptul că utilizatorul nu va avea obligaţia de a solicita o autorizaţie pentru desfăşurarea actelor de exploatare (ca în cazul dreptului exclusiv al producătorilor). Mai degrabă, este o obligaţie de plată a unei remuneraţii echitabile către organismul de </w:t>
      </w:r>
      <w:r>
        <w:rPr>
          <w:lang w:val="ro-RO"/>
        </w:rPr>
        <w:t>gestiune colectivă a drepturilor artiştilor interpreţi sau executanţi</w:t>
      </w:r>
      <w:r>
        <w:rPr>
          <w:bCs/>
          <w:lang w:val="ro-RO"/>
        </w:rPr>
        <w:t xml:space="preserve"> în baza unor condiţii procedurale asemănătoare cu cele privind remuneraţia echitabilă pentru dreptul de comunicare către public sau de închiriere. </w:t>
      </w:r>
    </w:p>
    <w:p>
      <w:pPr>
        <w:pStyle w:val="Normal"/>
        <w:jc w:val="both"/>
        <w:rPr/>
      </w:pPr>
      <w:r>
        <w:rPr>
          <w:lang w:val="ro-RO"/>
        </w:rPr>
        <w:t xml:space="preserve">Organismele de gestiune colectivă a drepturilor artiştilor interpreţi sau executanţi sunt deja bine pregătite pentru a face faţă acestei situaţii şi au acorduri încheiate în virtutea cărora remuneraţia echitabilă poate fi distribuită către titularii de drepturi respectivi. </w:t>
      </w:r>
    </w:p>
    <w:p>
      <w:pPr>
        <w:pStyle w:val="Normal"/>
        <w:jc w:val="both"/>
        <w:rPr>
          <w:rFonts w:cs="Arial"/>
          <w:b/>
          <w:b/>
          <w:bCs/>
          <w:color w:val="215868"/>
          <w:lang w:val="ro-RO"/>
        </w:rPr>
      </w:pPr>
      <w:r>
        <w:rPr>
          <w:lang w:val="ro-RO"/>
        </w:rPr>
        <w:t xml:space="preserve">Pe de altă parte, producătorii şi-ar putea păstra modelele comerciale existente. Aceştia ar dobândi încă dreptul exclusiv al artiştilor interpreţi sau executanţi de punere la dispoziţie, prin negociere individuală sau colectivă, ceea ce le-ar permite să acorde mai departe licenţe pentru utilizarea digitală a prestaţiilor artistice respective.  </w:t>
      </w:r>
    </w:p>
    <w:p>
      <w:pPr>
        <w:pStyle w:val="Normal"/>
        <w:jc w:val="both"/>
        <w:rPr>
          <w:lang w:val="ro-RO"/>
        </w:rPr>
      </w:pPr>
      <w:r>
        <w:rPr>
          <w:rFonts w:cs="Arial"/>
          <w:bCs/>
          <w:lang w:val="ro-RO"/>
        </w:rPr>
        <w:t xml:space="preserve">Mai mult, dreptul la remuneraţie acordat artiştilor interpreţi sau executanţi nu ar afecta, în mod asemănător, autorii care, asemenea producătorilor, deţin un drept exclusiv.  </w:t>
      </w:r>
      <w:bookmarkStart w:id="0" w:name="_GoBack"/>
      <w:bookmarkEnd w:id="0"/>
    </w:p>
    <w:p>
      <w:pPr>
        <w:pStyle w:val="Normal"/>
        <w:jc w:val="both"/>
        <w:rPr>
          <w:lang w:val="ro-RO"/>
        </w:rPr>
      </w:pPr>
      <w:r>
        <w:rPr>
          <w:b/>
          <w:lang w:val="ro-RO"/>
        </w:rPr>
        <w:t xml:space="preserve">Î7. De ce nu poate fi lăsat în seama raporturilor contractuale dintre artiştii interpreţi sau executanţi şi producători? </w:t>
      </w:r>
    </w:p>
    <w:p>
      <w:pPr>
        <w:pStyle w:val="Normal"/>
        <w:jc w:val="both"/>
        <w:rPr>
          <w:lang w:val="ro-RO"/>
        </w:rPr>
      </w:pPr>
      <w:r>
        <w:rPr>
          <w:lang w:val="ro-RO"/>
        </w:rPr>
        <w:t>Majoritatea artiştilor interpreţi sau executanţi individuali nu au puterea de a negocia condiţii contractuale corecte. Artiştii interpreţi sau executanţi sunt protejaţi de un „drept exclusiv” statutar, ceea ce înseamnă că aceştia au obligaţia de a-şi da acordul dacă doresc să permită punerea la dispoziţie a prestaţiilor artistice ale acestora în mediul online, la cerere. Cu toate acestea, realitatea practică este aceea că de multe ori artiştii interpreţi sau executanţi sunt obligaţi să transfere acest drept către producători (case de discuri, studiouri de film etc.) în schimbul unei plăţi minime sau chiar fără niciun fel de plată suplimentară.</w:t>
      </w:r>
    </w:p>
    <w:p>
      <w:pPr>
        <w:pStyle w:val="Normal"/>
        <w:jc w:val="both"/>
        <w:rPr/>
      </w:pPr>
      <w:r>
        <w:rPr>
          <w:lang w:val="ro-RO"/>
        </w:rPr>
        <w:t xml:space="preserve">De asemenea, nu este sustenabil pentru producători să susţină faptul că plăţile în avans pot include „remuneraţia echitabilă” pentru utilizările în mediul online care devin din ce în ce mai diverse şi mai dificil de evaluat din punct de vedere al valorii economice la data producerii unei opere audio sau audiovizuale. </w:t>
      </w:r>
    </w:p>
    <w:p>
      <w:pPr>
        <w:pStyle w:val="Normal"/>
        <w:jc w:val="both"/>
        <w:rPr>
          <w:b/>
          <w:b/>
          <w:bCs/>
          <w:lang w:val="ro-RO"/>
        </w:rPr>
      </w:pPr>
      <w:r>
        <w:rPr>
          <w:lang w:val="ro-RO"/>
        </w:rPr>
        <w:t>Contractele colective de muncă, în numărul foarte limitat de ţări unde acestea ar putea fi considerate o opţiune practică, pot fi limitate la artiştii interpreţi sau executanţi din domeniul audiovizual sau pot să nu conţină prevederi referitoare la remuneraţia pentru punerea la dispoziţie la cerere. De asemenea, este important de reţinut faptul că aceste contracte protejează doar artiştii interpreţi sau executanţi angajaţi pentru o producţie realizată în virtutea condiţiilor stipulate de contractele respective. În general, acest lucru înseamnă că artiştii interpreţi sau executanţi care lucrează în alte State Membre în temeiul unor contracte diferite nu vor beneficia de termenii contractelor respective atunci când prestaţiile artistice ale acestora sunt puse la dispoziţie la cerere în celelalte ţări menţionate anterior. Includerea unui drept la remuneraţie echitabilă în acquis nu trebuie să prejudicieze respectivele contracte colective de muncă, în cazul în care acestea există. Asemenea acorduri ar trebui mai degrabă să completeze un asemenea drept, nu să fie un înlocuitor al dreptului respectiv.</w:t>
      </w:r>
    </w:p>
    <w:p>
      <w:pPr>
        <w:pStyle w:val="Normal"/>
        <w:jc w:val="both"/>
        <w:rPr>
          <w:b/>
          <w:b/>
          <w:bCs/>
          <w:lang w:val="ro-RO"/>
        </w:rPr>
      </w:pPr>
      <w:r>
        <w:rPr>
          <w:b/>
          <w:bCs/>
          <w:lang w:val="ro-RO"/>
        </w:rPr>
      </w:r>
    </w:p>
    <w:p>
      <w:pPr>
        <w:pStyle w:val="Normal"/>
        <w:jc w:val="both"/>
        <w:rPr>
          <w:color w:val="000000"/>
          <w:lang w:val="ro-RO"/>
        </w:rPr>
      </w:pPr>
      <w:r>
        <w:rPr>
          <w:b/>
          <w:bCs/>
          <w:lang w:val="ro-RO"/>
        </w:rPr>
        <w:t>Î8. De ce prevederile contractuale ale articolelor 19-20 din Directiva Drepturilor de Autor pe Piaţa Unică Digitală nu sunt suficiente pentru protejarea artiştilor interpreţi sau executanţi?</w:t>
      </w:r>
    </w:p>
    <w:p>
      <w:pPr>
        <w:pStyle w:val="Normal"/>
        <w:shd w:fill="FFFFFF" w:val="clear"/>
        <w:jc w:val="both"/>
        <w:rPr>
          <w:color w:val="000000"/>
          <w:lang w:val="ro-RO"/>
        </w:rPr>
      </w:pPr>
      <w:r>
        <w:rPr>
          <w:color w:val="000000"/>
          <w:lang w:val="ro-RO"/>
        </w:rPr>
        <w:t xml:space="preserve">Asigurarea artiştilor interpreţi sau executanţi că vor deţine mai multe informaţii despre contractele pe care le semnează şi despre utilizările înregistrărilor acestora de către producător nu îmbunătăţeşte contractul în sine (articolul 19). Un contract prost este un contract prost. În plus, prevederea conţine un număr de excepţii de la obligaţia de raportare, pe care o exclude atunci când „sarcina administrativă” este „disproporţionată”, iar contribuţia artiştilor interpreţi sau executanţi nu este „semnificativă”. </w:t>
      </w:r>
      <w:r>
        <w:rPr>
          <w:color w:val="222222"/>
          <w:lang w:val="ro-RO"/>
        </w:rPr>
        <w:t>Acest lucru ar putea conduce la transmiterea unor informaţii mai puţin exhaustive, în cel mai bun caz, sau chiar ar putea împiedica unii artişti intepreţi sau executanţi de la a beneficia de această prevedere.</w:t>
      </w:r>
    </w:p>
    <w:p>
      <w:pPr>
        <w:pStyle w:val="Normal"/>
        <w:jc w:val="both"/>
        <w:rPr>
          <w:color w:val="222222"/>
          <w:lang w:val="ro-RO"/>
        </w:rPr>
      </w:pPr>
      <w:r>
        <w:rPr>
          <w:color w:val="000000"/>
          <w:lang w:val="ro-RO"/>
        </w:rPr>
        <w:t xml:space="preserve">Articolul 20 conferă artiştilor interpreţi sau executanţi posibilitatea de a solicita producătorului o remuneraţie suplimentară dacă înregistrările acestora au succes. Însă doar marile vedete se află în poziţia de a-şi renegocia contractul. Artiştii mai mici nu îşi pot permite să îşi asume riscul de a intra într-un conflict cu producătorul dacă doresc să fie angajaţi şi pe </w:t>
      </w:r>
      <w:r>
        <w:rPr>
          <w:color w:val="222222"/>
          <w:lang w:val="ro-RO"/>
        </w:rPr>
        <w:t>viitor.</w:t>
      </w:r>
    </w:p>
    <w:p>
      <w:pPr>
        <w:pStyle w:val="Normal"/>
        <w:jc w:val="both"/>
        <w:rPr/>
      </w:pPr>
      <w:r>
        <w:rPr>
          <w:color w:val="222222"/>
          <w:lang w:val="ro-RO"/>
        </w:rPr>
        <w:t>Nu este greu de anticipat că, în practică, orice asemenea revendicare are şanse mari de a conduce la un litigiu. Prin urmare, ne putem aştepta ca această prevedere să fie primită cu un grad ridicat de nesiguranţă şi să genereze cheltuieli pe care mulţi artişti interpreţi sau executanţi nu vor sau nu pot să şi le asume.</w:t>
      </w:r>
    </w:p>
    <w:p>
      <w:pPr>
        <w:pStyle w:val="Normal"/>
        <w:jc w:val="both"/>
        <w:rPr>
          <w:lang w:val="ro-RO"/>
        </w:rPr>
      </w:pPr>
      <w:r>
        <w:rPr>
          <w:color w:val="222222"/>
          <w:lang w:val="ro-RO"/>
        </w:rPr>
        <w:t>Mai mult, riscul de a fi „pus pe lista neagră” nu este o invenţie. În Germania, actorul de dublaj Marcus Off, care a asigurat vocea în limba germană a lui Jack Sparrow în primele trei episoade din Piraţii din Caraibe, a dat în judecată Walt Disney pentru remuneraţia suplimentară atunci când aceste filme au înregistrat un succes extraordinar. Deşi instanţele germane i-au dat câştig de cauză lui Marcus Off, acordându-i o</w:t>
      </w:r>
      <w:r>
        <w:rPr>
          <w:color w:val="333333"/>
          <w:lang w:val="ro-RO"/>
        </w:rPr>
        <w:t xml:space="preserve"> remuneraţie suplimentară, acesta a fost ulterior înlocuit cu un alt actor de dublaj în al patrulea episod. </w:t>
      </w:r>
    </w:p>
    <w:p>
      <w:pPr>
        <w:pStyle w:val="Normal"/>
        <w:rPr>
          <w:b/>
          <w:b/>
          <w:lang w:val="ro-RO"/>
        </w:rPr>
      </w:pPr>
      <w:r>
        <w:rPr>
          <w:rFonts w:eastAsia="Calibri"/>
          <w:lang w:val="ro-RO"/>
        </w:rPr>
        <w:t xml:space="preserve"> </w:t>
      </w:r>
    </w:p>
    <w:p>
      <w:pPr>
        <w:pStyle w:val="Normal"/>
        <w:jc w:val="both"/>
        <w:rPr>
          <w:lang w:val="ro-RO"/>
        </w:rPr>
      </w:pPr>
      <w:r>
        <w:rPr>
          <w:b/>
          <w:lang w:val="ro-RO"/>
        </w:rPr>
        <w:t>Î9. Conform propunerii AEPO-ARTIS, unii artişti interpreţi sau executanţi vor fi plătiţi a doua oară pentru un drept care a fost deja obţinut?</w:t>
      </w:r>
    </w:p>
    <w:p>
      <w:pPr>
        <w:pStyle w:val="Normal"/>
        <w:jc w:val="both"/>
        <w:rPr>
          <w:b/>
          <w:b/>
          <w:bCs/>
          <w:color w:val="215868"/>
          <w:lang w:val="ro-RO"/>
        </w:rPr>
      </w:pPr>
      <w:r>
        <w:rPr>
          <w:lang w:val="ro-RO"/>
        </w:rPr>
        <w:t>Nu. Remuneraţia echitabilă propusă stabileşte un nou mecanism, bine adaptat la mediul online. Acesta creează un echilibru nou, mai corect, care nu se suprapune peste cadrul actual. În situaţia limitată în care artiştii interpreţi sau executanţi primesc plăţi de redevenţe (fie prin negociere individuală sau colectivă) ulterior transferului dreptului exclusiv al acestora, mecanismul propus va reprezenta un canal de remunerare complementară. Întrucât plata redevenţei este efectuată în mod tipic de către producător, remuneraţia echitabilă este achitată de către utilizator (a se vedea întrebarea 4 în acest sens).</w:t>
      </w:r>
    </w:p>
    <w:p>
      <w:pPr>
        <w:pStyle w:val="Normal"/>
        <w:jc w:val="both"/>
        <w:rPr>
          <w:b/>
          <w:b/>
          <w:bCs/>
          <w:color w:val="215868"/>
          <w:lang w:val="ro-RO"/>
        </w:rPr>
      </w:pPr>
      <w:r>
        <w:rPr>
          <w:b/>
          <w:bCs/>
          <w:color w:val="215868"/>
          <w:lang w:val="ro-RO"/>
        </w:rPr>
      </w:r>
    </w:p>
    <w:p>
      <w:pPr>
        <w:pStyle w:val="Normal"/>
        <w:jc w:val="both"/>
        <w:rPr>
          <w:lang w:val="ro-RO"/>
        </w:rPr>
      </w:pPr>
      <w:r>
        <w:rPr>
          <w:b/>
          <w:lang w:val="ro-RO"/>
        </w:rPr>
        <w:t xml:space="preserve">Î10. Cum vor fi stabilite tarifele? </w:t>
      </w:r>
    </w:p>
    <w:p>
      <w:pPr>
        <w:pStyle w:val="Normal"/>
        <w:jc w:val="both"/>
        <w:rPr/>
      </w:pPr>
      <w:r>
        <w:rPr>
          <w:lang w:val="ro-RO"/>
        </w:rPr>
        <w:t xml:space="preserve">Tarifele vor depinde de un număr de factori cum ar fi tipul de serviciu, tipul de utilizare a prestaţiei artistice, venitul utilizatorului etc. Organismele de gestiune colectivă a drepturilor artiştilor interpreţi sau executanţi au o experienţă vastă în obţinerea unui acord cu privire la nivelul tarifelor care vor fi stabilite. </w:t>
      </w:r>
    </w:p>
    <w:p>
      <w:pPr>
        <w:pStyle w:val="Normal"/>
        <w:jc w:val="both"/>
        <w:rPr>
          <w:lang w:val="ro-RO"/>
        </w:rPr>
      </w:pPr>
      <w:r>
        <w:rPr>
          <w:lang w:val="ro-RO"/>
        </w:rPr>
      </w:r>
    </w:p>
    <w:p>
      <w:pPr>
        <w:pStyle w:val="Normal"/>
        <w:jc w:val="both"/>
        <w:rPr>
          <w:lang w:val="ro-RO"/>
        </w:rPr>
      </w:pPr>
      <w:r>
        <w:rPr>
          <w:b/>
          <w:lang w:val="ro-RO"/>
        </w:rPr>
        <w:t xml:space="preserve">Î11. Aceasta va conduce la scumpirea conţinutului şi, deci, la încurajarea utilizatorilor finali să acceseze oferte ilegale? </w:t>
      </w:r>
    </w:p>
    <w:p>
      <w:pPr>
        <w:pStyle w:val="Normal"/>
        <w:jc w:val="both"/>
        <w:rPr/>
      </w:pPr>
      <w:r>
        <w:rPr>
          <w:lang w:val="ro-RO"/>
        </w:rPr>
        <w:t>Există două scenarii posibile ulterior introducerii unei plăţi garantate către artiştii interpreţi sau executanţi pentru punerea la dispoziţie la cerere şi în mediul online a prestaţiilor artistice ale acestora: fie părţile interesate implicate optează pentru o partajare mai corectă a venitului obţinut din punerea la dispoziţie la cerere în mediul online a acestor prestaţii artistice; fie preţurile conţinutului prin intermediul serviciilor online la cerere pot creşte – deşi într-o măsură foarte limitată.</w:t>
      </w:r>
    </w:p>
    <w:p>
      <w:pPr>
        <w:pStyle w:val="Normal"/>
        <w:jc w:val="both"/>
        <w:rPr/>
      </w:pPr>
      <w:r>
        <w:rPr>
          <w:lang w:val="ro-RO"/>
        </w:rPr>
        <w:t>Cu toate acestea, în cea din urmă situaţie, consumatorii pot simţi un grad de satisfacţie că banii acestora nu vor merge doar către ceea ce aceştia pot percepe ca fiind nişte „corporaţii lacome”, ci către prestaţia artistică propriu-zisă a artistului(ştilor) interpret(ţi) sau executant(ţi) individual(i).</w:t>
      </w:r>
    </w:p>
    <w:p>
      <w:pPr>
        <w:pStyle w:val="Normal"/>
        <w:jc w:val="both"/>
        <w:rPr/>
      </w:pPr>
      <w:r>
        <w:rPr>
          <w:lang w:val="ro-RO"/>
        </w:rPr>
        <w:t>Utilizatorii Internetului sunt foarte sensibili la „corectitudinea” modelelor de marketing. Prin urmare, o garanţie că artiştii interpreţi sau executanţi sunt remuneraţi pentru a</w:t>
        <w:softHyphen/>
        <w:t xml:space="preserve">şa-zisele „utilizări legale” poate ajuta de fapt la convingerea oamenilor să nu folosească surse ilegale. </w:t>
      </w:r>
    </w:p>
    <w:p>
      <w:pPr>
        <w:pStyle w:val="Normal"/>
        <w:jc w:val="both"/>
        <w:rPr/>
      </w:pPr>
      <w:r>
        <w:rPr>
          <w:lang w:val="ro-RO"/>
        </w:rPr>
        <w:t>Din aceleaşi motive, aceasta poate da plus valoare utilizatorului şi serviciului prestat de acesta.</w:t>
      </w:r>
    </w:p>
    <w:p>
      <w:pPr>
        <w:pStyle w:val="Normal"/>
        <w:jc w:val="both"/>
        <w:rPr>
          <w:lang w:val="ro-RO"/>
        </w:rPr>
      </w:pPr>
      <w:r>
        <w:rPr>
          <w:lang w:val="ro-RO"/>
        </w:rPr>
      </w:r>
    </w:p>
    <w:p>
      <w:pPr>
        <w:pStyle w:val="Normal"/>
        <w:spacing w:before="0" w:after="200"/>
        <w:rPr>
          <w:lang w:val="ro-RO"/>
        </w:rPr>
      </w:pPr>
      <w:r>
        <w:rPr>
          <w:lang w:val="ro-RO"/>
        </w:rPr>
      </w:r>
    </w:p>
    <w:sectPr>
      <w:type w:val="nextPage"/>
      <w:pgSz w:w="11906" w:h="16838"/>
      <w:pgMar w:left="1417" w:right="1417"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nl-BE" w:bidi="ar-SA" w:eastAsia="zh-CN"/>
    </w:rPr>
  </w:style>
  <w:style w:type="character" w:styleId="DefaultParagraphFont">
    <w:name w:val="Default Paragraph Font"/>
    <w:qFormat/>
    <w:rPr/>
  </w:style>
  <w:style w:type="character" w:styleId="DefaultParagraphFont1">
    <w:name w:val="Default Paragraph Font1"/>
    <w:qFormat/>
    <w:rPr/>
  </w:style>
  <w:style w:type="character" w:styleId="StrongEmphasis">
    <w:name w:val="Strong"/>
    <w:qFormat/>
    <w:rPr>
      <w:b/>
      <w:bCs/>
    </w:rPr>
  </w:style>
  <w:style w:type="character" w:styleId="TextedebullesCar">
    <w:name w:val="Texte de bulles Car"/>
    <w:qFormat/>
    <w:rPr>
      <w:rFonts w:ascii="Segoe UI" w:hAnsi="Segoe UI" w:cs="Segoe UI"/>
      <w:sz w:val="18"/>
      <w:szCs w:val="18"/>
    </w:rPr>
  </w:style>
  <w:style w:type="character" w:styleId="Annotationreference">
    <w:name w:val="annotation referenc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BalloonTextChar">
    <w:name w:val="Balloon Text Char"/>
    <w:qFormat/>
    <w:rPr>
      <w:rFonts w:ascii="Tahoma" w:hAnsi="Tahoma" w:eastAsia="Arial Unicode MS"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Arial" w:hAnsi="Arial" w:eastAsia="Arial Unicode MS" w:cs="Arial Unicode MS"/>
      <w:sz w:val="28"/>
      <w:szCs w:val="28"/>
    </w:rPr>
  </w:style>
  <w:style w:type="paragraph" w:styleId="Lgende1">
    <w:name w:val="Légende1"/>
    <w:basedOn w:val="Normal"/>
    <w:qFormat/>
    <w:pPr>
      <w:suppressLineNumbers/>
      <w:spacing w:before="120" w:after="120"/>
    </w:pPr>
    <w:rPr>
      <w:i/>
      <w:iCs/>
      <w:sz w:val="24"/>
      <w:szCs w:val="24"/>
    </w:rPr>
  </w:style>
  <w:style w:type="paragraph" w:styleId="NormalWeb">
    <w:name w:val="Normal (Web)"/>
    <w:basedOn w:val="Normal"/>
    <w:qFormat/>
    <w:pPr>
      <w:numPr>
        <w:ilvl w:val="0"/>
        <w:numId w:val="0"/>
      </w:numPr>
      <w:spacing w:lineRule="atLeast" w:line="100" w:before="100" w:after="100"/>
      <w:ind w:hanging="0"/>
    </w:pPr>
    <w:rPr>
      <w:rFonts w:ascii="Calibri" w:hAnsi="Calibri" w:cs="Calibri"/>
      <w:lang w:val="en-US"/>
    </w:rPr>
  </w:style>
  <w:style w:type="paragraph" w:styleId="BalloonText1">
    <w:name w:val="Balloon Text1"/>
    <w:basedOn w:val="Normal"/>
    <w:qFormat/>
    <w:pPr>
      <w:numPr>
        <w:ilvl w:val="0"/>
        <w:numId w:val="0"/>
      </w:numPr>
      <w:spacing w:lineRule="atLeast" w:line="100" w:before="0" w:after="0"/>
      <w:ind w:hanging="0"/>
    </w:pPr>
    <w:rPr>
      <w:rFonts w:ascii="Segoe UI" w:hAnsi="Segoe UI" w:cs="Segoe UI"/>
      <w:sz w:val="18"/>
      <w:szCs w:val="18"/>
    </w:rPr>
  </w:style>
  <w:style w:type="paragraph" w:styleId="Annotationtext">
    <w:name w:val="annotation text"/>
    <w:basedOn w:val="Normal"/>
    <w:qFormat/>
    <w:pPr>
      <w:numPr>
        <w:ilvl w:val="0"/>
        <w:numId w:val="0"/>
      </w:numPr>
      <w:spacing w:lineRule="atLeast" w:line="100"/>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Company>AEPO-ART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9:36:00Z</dcterms:created>
  <dc:creator>Nicole Schulze</dc:creator>
  <dc:description/>
  <cp:keywords/>
  <dc:language>en-US</dc:language>
  <cp:lastModifiedBy>HP</cp:lastModifiedBy>
  <dcterms:modified xsi:type="dcterms:W3CDTF">2020-02-20T19:41: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